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Style21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Style21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Style21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suppressAutoHyphens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е цели, </w:t>
      </w:r>
      <w:r>
        <w:rPr>
          <w:rFonts w:cs="Microsoft Sans Serif" w:ascii="Times New Roman" w:hAnsi="Times New Roman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  <w:r>
        <w:rPr>
          <w:rFonts w:cs="Microsoft Sans Serif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лининский район на период до 2020 года</w:t>
      </w:r>
    </w:p>
    <w:p>
      <w:pPr>
        <w:pStyle w:val="Normal"/>
        <w:suppressAutoHyphens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сведения</w:t>
      </w:r>
    </w:p>
    <w:p>
      <w:pPr>
        <w:pStyle w:val="Style17"/>
        <w:spacing w:lineRule="auto" w:line="240" w:before="0" w:after="0"/>
        <w:ind w:left="0" w:right="-147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лининский район  находится на юго-востоке Тверской области, вокруг административного центра Тверской области – г. Твери. </w:t>
      </w:r>
      <w:r>
        <w:rPr>
          <w:rFonts w:cs="Times New Roman" w:ascii="Times New Roman" w:hAnsi="Times New Roman"/>
          <w:sz w:val="28"/>
          <w:szCs w:val="28"/>
        </w:rPr>
        <w:t xml:space="preserve">На северо-западе район граничит с Торжокским и Лихославльским, на севере – с Рамешковским, на юго-западе – со Старицким, на юго-востоке – с Конаковским районами Тверской области, и на юге – с Московской областью.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тояние до г. Москвы – 153 км (от южной границы г. Твери), расстояние до г. Санкт-Петербурга – 539 км (от северной границы). </w:t>
      </w:r>
    </w:p>
    <w:p>
      <w:pPr>
        <w:pStyle w:val="Normal"/>
        <w:spacing w:lineRule="auto" w:line="240" w:before="0" w:after="0"/>
        <w:ind w:right="-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территории района – 4158,21 кв. км. </w:t>
      </w:r>
    </w:p>
    <w:p>
      <w:pPr>
        <w:pStyle w:val="Normal"/>
        <w:spacing w:lineRule="auto" w:line="240" w:before="0" w:after="0"/>
        <w:ind w:right="-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01.01.2012 составляет 50 958 человек. </w:t>
      </w:r>
    </w:p>
    <w:p>
      <w:pPr>
        <w:pStyle w:val="Normal"/>
        <w:spacing w:lineRule="auto" w:line="240" w:before="0" w:after="0"/>
        <w:ind w:right="-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Калининского района входит 18 муниципальных образований: 15 сельских и 3 городских поселения. Спецификой Калининского района является то, что свой административный, культурный, хозяйственный центр отсутствует и располагается непосредственно в г. Тверь, являющимся одновременно и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м</w:t>
      </w:r>
      <w:r>
        <w:rPr>
          <w:rFonts w:cs="Times New Roman" w:ascii="Times New Roman" w:hAnsi="Times New Roman"/>
          <w:sz w:val="28"/>
          <w:szCs w:val="28"/>
        </w:rPr>
        <w:t xml:space="preserve"> центром </w:t>
      </w:r>
      <w:r>
        <w:rPr>
          <w:rFonts w:cs="Times New Roman" w:ascii="Times New Roman" w:hAnsi="Times New Roman"/>
          <w:bCs/>
          <w:sz w:val="28"/>
          <w:szCs w:val="28"/>
        </w:rPr>
        <w:t>Тве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 административным центром другого муниципального образования.  </w:t>
      </w:r>
    </w:p>
    <w:p>
      <w:pPr>
        <w:pStyle w:val="Itemtext"/>
        <w:spacing w:lineRule="auto" w:line="240" w:before="0" w:after="0"/>
        <w:ind w:right="-1" w:firstLine="720"/>
        <w:rPr>
          <w:sz w:val="28"/>
          <w:szCs w:val="28"/>
        </w:rPr>
      </w:pPr>
      <w:r>
        <w:rPr>
          <w:sz w:val="28"/>
          <w:szCs w:val="28"/>
        </w:rPr>
        <w:t>Территория, занимаемая современным Калининским районом, была заселена издавна. Свыше тысячи лет назад на берега Волги и ее основных притоков пришли племена кривичей и новгородских словен. Их привлекла важная водная дорога, соединившая позже Киевскую землю и волжско-окское междуречье, а также путь с запада на восток от Прибалтики до русских княжеств и стран Востока.</w:t>
      </w:r>
    </w:p>
    <w:p>
      <w:pPr>
        <w:pStyle w:val="Itemtext"/>
        <w:spacing w:lineRule="auto" w:line="240" w:before="0" w:after="0"/>
        <w:ind w:right="-1" w:firstLine="720"/>
        <w:rPr>
          <w:bCs/>
          <w:sz w:val="28"/>
          <w:szCs w:val="28"/>
        </w:rPr>
      </w:pPr>
      <w:r>
        <w:rPr>
          <w:sz w:val="28"/>
          <w:szCs w:val="28"/>
        </w:rPr>
        <w:t>Тверской уезд Тверской губернии был образован в 1776 году по манифесту Екатерины II «Учреждение для управления губернией». В 1929 году уезд был ликвидирован и образован район, переименованный в                         1931 году в Калининский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 умеренно-континентальный. Средняя годовая температура +4 градуса. Средняя температура января  – 14,4 градусов, июля +18, +20 градусов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ий район является самым крупным в Тверской области по занимаемой территории. Одним из главных преимуществ района является его выгодное территориальное расположение. 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рритории Калининского района проходит автомагистраль «Москва – Санкт-Петербург» (протяженность в границах района составляет 65,4 км) и Октябрьская железная дорога (протяженность в границах района -  38 км). </w:t>
      </w:r>
    </w:p>
    <w:p>
      <w:pPr>
        <w:pStyle w:val="Normal"/>
        <w:spacing w:lineRule="auto" w:line="240" w:before="0" w:after="0"/>
        <w:ind w:right="-1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река – р. Волга с крупными притоками: Тверца, Тьма, Тьмака.  В г. Твери расположены грузовой и пассажирский порты. </w:t>
      </w:r>
    </w:p>
    <w:p>
      <w:pPr>
        <w:pStyle w:val="Style17"/>
        <w:spacing w:lineRule="auto" w:line="24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ся аэродромом «Змеево» ориентирован на легкомоторную авиацию. </w:t>
      </w:r>
    </w:p>
    <w:p>
      <w:pPr>
        <w:pStyle w:val="Style17"/>
        <w:spacing w:lineRule="auto" w:line="240" w:before="0" w:after="0"/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родные ресурсы Калининского района – торф, лес, песок, глина. В Калининском районе сосредоточено 14,5 % общих запасов торфа области. Уникальное торфяное месторождение Оршинский мох (50,6 тыс. га в промышленной границе) разрабатывается с 1949 года. </w:t>
      </w:r>
    </w:p>
    <w:p>
      <w:pPr>
        <w:pStyle w:val="Itemtext"/>
        <w:spacing w:lineRule="auto" w:line="240" w:before="0" w:after="0"/>
        <w:ind w:right="-1" w:firstLine="720"/>
        <w:rPr>
          <w:sz w:val="28"/>
          <w:szCs w:val="28"/>
        </w:rPr>
      </w:pPr>
      <w:r>
        <w:rPr>
          <w:sz w:val="28"/>
          <w:szCs w:val="28"/>
        </w:rPr>
        <w:t xml:space="preserve">Промышленность района развивалась в направлении использования богатых залежей торфа и переработки сельскохозяйственных продуктов. Близость большого города определяла развитие сельскохозяйственных отраслей: ведущими оставались овощеводство, свиноводство и молочное животноводство. </w:t>
      </w:r>
    </w:p>
    <w:p>
      <w:pPr>
        <w:pStyle w:val="Itemtext"/>
        <w:spacing w:lineRule="auto" w:line="240" w:before="0" w:after="0"/>
        <w:ind w:right="-1" w:firstLine="720"/>
        <w:rPr>
          <w:sz w:val="28"/>
          <w:szCs w:val="28"/>
        </w:rPr>
      </w:pPr>
      <w:r>
        <w:rPr>
          <w:sz w:val="28"/>
          <w:szCs w:val="28"/>
        </w:rPr>
        <w:t>Обширно культурное наследие Калининского района. На его территории в настоящее время находятся 16 памятников архитектуры и 76 памятников истории. Древнюю историю имеют, восстанавливающиеся ныне, Саватьева пустынь и Вознесенский Оршин женский монастырь.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ко-культурными объектами Калининского района являются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Государственный мемориальный комплекс «Медное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Музей Калининского фро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. Эммаус) 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Дом-музей первого в России Совета крестьянских депутатов в с. Новин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Село Эммаус - родина известного советского художника Владимира Александровича Серова (1910-1968). В 1980 году здесь открылся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Мемориально-художественный музей В. А. Сер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К литературным местам Калининского района можно отнест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с. Медное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- одно из древнейших в Верхневолжье. Здесь бывали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А.Н. Радищ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А.С. Пушки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А.Н. Островский</w:t>
        </w:r>
      </w:hyperlink>
      <w:r>
        <w:rPr>
          <w:rFonts w:cs="Times New Roman" w:ascii="Times New Roman" w:hAnsi="Times New Roman"/>
          <w:sz w:val="28"/>
          <w:szCs w:val="28"/>
        </w:rPr>
        <w:t>. В с. Каблуково живет автор восьми поэтических сборников Владимир Ильич Львов (1949), организовавший праздник поэзии и авторской песни «Каблуковская радуга», который проходит с 2001 года ежегодно в июле и собирает множество самодеятельных поэтов из разных уголков России.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ий район – живописный уголок природы Верхневолжья, который является местом отдыха как для жителей города Тверь и самого Калининского района, так и для жителей Москвы. На территории района расположено наибольшее количество зон отдыха и дачных кооперативов. 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и разнообразие водных ресурсов, разнообразие рельефа, растительности, животного мира, памятники истории, археологи, культуры, географические особенности района создают прекрасные возможности для организации отдыха, туризма, экскурсий. </w:t>
      </w:r>
    </w:p>
    <w:p>
      <w:pPr>
        <w:pStyle w:val="Normal"/>
        <w:spacing w:lineRule="auto" w:line="240" w:before="0" w:after="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>Развитие туризма оказывает стимулирующее воздействие на такие секторы экономики, как транспорт, связь, торговля, строительство, сельское хозяйство, производство товаров народного потребления и составляет одно из наиболее перспективных направлений структурной перестройки экономики района.</w:t>
      </w:r>
    </w:p>
    <w:p>
      <w:pPr>
        <w:pStyle w:val="Style17"/>
        <w:spacing w:lineRule="auto" w:line="240" w:before="0" w:after="0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14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графическая ситуация</w:t>
      </w:r>
    </w:p>
    <w:p>
      <w:pPr>
        <w:pStyle w:val="Style17"/>
        <w:spacing w:lineRule="auto" w:line="240" w:before="0" w:after="0"/>
        <w:ind w:left="0" w:righ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за последние 5 лет характеризовалась продолжающимся процессом сокращения численности населения в результате естественной  и миграционной убыли.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население составляет 90,2 % всего населения района.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численности постоянного населения района</w:t>
      </w:r>
    </w:p>
    <w:p>
      <w:pPr>
        <w:pStyle w:val="Style17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человек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993"/>
        <w:gridCol w:w="1134"/>
        <w:gridCol w:w="992"/>
        <w:gridCol w:w="14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к 2007 году (%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8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ль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 921</w:t>
            </w:r>
          </w:p>
        </w:tc>
      </w:tr>
    </w:tbl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с учетом итогов переписи (далее - ВПН-2010), естественного движения населения, миграции</w:t>
      </w:r>
    </w:p>
    <w:p>
      <w:pPr>
        <w:pStyle w:val="Style17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демографических показателей района </w:t>
      </w:r>
    </w:p>
    <w:p>
      <w:pPr>
        <w:pStyle w:val="Style17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ловек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04"/>
        <w:gridCol w:w="1004"/>
        <w:gridCol w:w="1004"/>
        <w:gridCol w:w="1005"/>
        <w:gridCol w:w="1004"/>
        <w:gridCol w:w="1433"/>
      </w:tblGrid>
      <w:tr>
        <w:trPr>
          <w:trHeight w:val="43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*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к 2007 году (%)</w:t>
            </w:r>
          </w:p>
        </w:tc>
      </w:tr>
      <w:tr>
        <w:trPr>
          <w:trHeight w:val="26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вшие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ш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</w:t>
            </w:r>
          </w:p>
        </w:tc>
      </w:tr>
      <w:tr>
        <w:trPr>
          <w:trHeight w:val="26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</w:t>
            </w:r>
          </w:p>
        </w:tc>
      </w:tr>
      <w:tr>
        <w:trPr>
          <w:trHeight w:val="26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бра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</w:t>
            </w:r>
          </w:p>
        </w:tc>
      </w:tr>
      <w:tr>
        <w:trPr>
          <w:trHeight w:val="26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ржение бра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7</w:t>
            </w:r>
          </w:p>
        </w:tc>
      </w:tr>
      <w:tr>
        <w:trPr>
          <w:trHeight w:val="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отцовс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1</w:t>
            </w:r>
          </w:p>
        </w:tc>
      </w:tr>
    </w:tbl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рост рождаемости к уровню 2007 года на 6,3 % и снижение  смертности на 3,4 %, смертность превышает рождаемость почти в 2 раза. </w:t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удовые ресурсы и занятость </w:t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</w:t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974"/>
        <w:gridCol w:w="709"/>
        <w:gridCol w:w="850"/>
        <w:gridCol w:w="709"/>
        <w:gridCol w:w="992"/>
        <w:gridCol w:w="709"/>
        <w:gridCol w:w="992"/>
        <w:gridCol w:w="709"/>
      </w:tblGrid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*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  <w:p>
            <w:pPr>
              <w:pStyle w:val="Normal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  <w:p>
            <w:pPr>
              <w:pStyle w:val="Normal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же трудоспособного возрас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трудоспособного возрас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- по данным ВПН-2010 </w:t>
      </w:r>
    </w:p>
    <w:p>
      <w:pPr>
        <w:pStyle w:val="Normal"/>
        <w:tabs>
          <w:tab w:val="clear" w:pos="708"/>
          <w:tab w:val="center" w:pos="4676" w:leader="none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занятости населения района </w:t>
      </w:r>
    </w:p>
    <w:p>
      <w:pPr>
        <w:pStyle w:val="Normal"/>
        <w:tabs>
          <w:tab w:val="clear" w:pos="708"/>
          <w:tab w:val="center" w:pos="4676" w:leader="none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1" w:type="dxa"/>
        <w:jc w:val="left"/>
        <w:tblInd w:w="1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0"/>
        <w:gridCol w:w="992"/>
        <w:gridCol w:w="992"/>
        <w:gridCol w:w="993"/>
        <w:gridCol w:w="992"/>
        <w:gridCol w:w="992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занятых в экономике (тыс. 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реднегодовой численности занятых в экономике от общей численности населения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фициально зарегистрированных безработных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 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</w:tr>
    </w:tbl>
    <w:p>
      <w:pPr>
        <w:pStyle w:val="Normal"/>
        <w:spacing w:lineRule="auto" w:line="240" w:before="0" w:after="0"/>
        <w:ind w:right="-14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прослеживается  тенденция увеличения численности населения занятого в экономике на 9,9 %. Основная причина – реконструкция существующих и открытие новых предприятий, развитие индустриально-промышленных зон «Боровлево-1», «Боровлево-2». Наибольшее количество работников в муниципальном образовании занято в крупных и средних предприятиях и  организациях, а по  видам экономической деятельности больше всего занято в сельском хозяйстве, охоте и лесном хозяйстве – 5,4 тыс. человек, в обрабатывающих производствах – 3,3 тыс. человек, оптовой и розничной торговле, ремонте автотранспортных средств – 3,2 тыс. человек.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9 и 2010 годах динамика основных показателей занятости  ухудшилась: уровень безработицы и численность зарегистрированных безработных  увеличились. Основная причина – мировой финансовый кризис. 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ос на рабочую силу на рынке труда остается невостребованным в связи со сложной ситуацией в сельском хозяйстве. Потребность в кадрах состоит в основном из рабочих профессий механизаторов, работников животноводства, специалистов сельскохозяйственной направленности: агрономов, инженеров, зоотехников, электриков. Низкая заработная плата в сельскохозяйственном производстве способствует оттоку рабочей силы: в связи с близостью административного центра Тверской области большая часть трудоспособных граждан района трудоустраиваются на предприятиях Твери. </w:t>
      </w:r>
    </w:p>
    <w:p>
      <w:pPr>
        <w:pStyle w:val="Normal"/>
        <w:spacing w:lineRule="auto" w:line="240" w:before="0" w:after="0"/>
        <w:ind w:right="-14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вень жизни на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14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оходов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07"/>
        <w:gridCol w:w="1007"/>
        <w:gridCol w:w="1007"/>
        <w:gridCol w:w="1007"/>
        <w:gridCol w:w="1007"/>
        <w:gridCol w:w="1190"/>
      </w:tblGrid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к 2007 году (%)</w:t>
            </w:r>
          </w:p>
        </w:tc>
      </w:tr>
      <w:tr>
        <w:trPr>
          <w:trHeight w:val="3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ачисленная заработная плата 1 работника предприятий и организаций (рублей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</w:tr>
      <w:tr>
        <w:trPr>
          <w:trHeight w:val="3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ушевые доходы населения в месяц (рублей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2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6</w:t>
            </w:r>
          </w:p>
        </w:tc>
      </w:tr>
      <w:tr>
        <w:trPr>
          <w:trHeight w:val="3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прожиточного минимума (4 квартал) (рублей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 среднедушевых доходов населения превышает темп роста прожиточного минимума на 56,6 %.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в бюджетной сфере и отраслях реального сектора экономики за последние 5 лет отсутствует.</w:t>
      </w:r>
    </w:p>
    <w:p>
      <w:pPr>
        <w:pStyle w:val="Normal"/>
        <w:spacing w:lineRule="auto" w:line="240" w:before="0" w:after="0"/>
        <w:ind w:right="-14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Калининского района является дотационным, несмотря на рост поступлений налоговых и неналоговых доходов по сравнению с 2007 годом на 288,2 млн  руб.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доходным источником консолидированного бюджета 2011 года является налог на доходы физических лиц, удельный вес которого в структуре поступлений составляет 28,68 %, или 53,3 % от собственных доходов без учета финансовой помощи из других бюджетов и 74,8 % от суммы налоговых доходов.  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собственных  доходов консолидированного бюджета района,  без учета финансовой помощи из других бюджетов разных уровней,  большая доля поступлений принадлежит налогу на доходы физических лиц - 53,3 %, земельному налогу - 14,9 %, доходам  от продажи материальных и нематериальных активов - 14,2 %,  доходам  от использования имущества, находящегося в государственной и муниципальной собственности - 6,6 %.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567" w:top="1134" w:footer="0" w:bottom="1134"/>
          <w:pgNumType w:start="499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6"/>
      </w:tblGrid>
      <w:tr>
        <w:trPr>
          <w:trHeight w:val="1170" w:hRule="atLeast"/>
        </w:trPr>
        <w:tc>
          <w:tcPr>
            <w:tcW w:w="1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уктура доходной части консолидированного бюджета Калин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14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6"/>
              <w:gridCol w:w="1148"/>
              <w:gridCol w:w="1149"/>
              <w:gridCol w:w="1291"/>
              <w:gridCol w:w="1148"/>
              <w:gridCol w:w="1148"/>
              <w:gridCol w:w="1004"/>
              <w:gridCol w:w="1148"/>
              <w:gridCol w:w="1005"/>
              <w:gridCol w:w="1148"/>
              <w:gridCol w:w="1149"/>
            </w:tblGrid>
            <w:tr>
              <w:trPr>
                <w:trHeight w:val="280" w:hRule="atLeast"/>
              </w:trPr>
              <w:tc>
                <w:tcPr>
                  <w:tcW w:w="35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азатель</w:t>
                  </w:r>
                </w:p>
              </w:tc>
              <w:tc>
                <w:tcPr>
                  <w:tcW w:w="229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3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07 год</w:t>
                  </w:r>
                </w:p>
              </w:tc>
              <w:tc>
                <w:tcPr>
                  <w:tcW w:w="24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08 год</w:t>
                  </w:r>
                </w:p>
              </w:tc>
              <w:tc>
                <w:tcPr>
                  <w:tcW w:w="21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09 год</w:t>
                  </w:r>
                </w:p>
              </w:tc>
              <w:tc>
                <w:tcPr>
                  <w:tcW w:w="21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10 год</w:t>
                  </w:r>
                </w:p>
              </w:tc>
              <w:tc>
                <w:tcPr>
                  <w:tcW w:w="229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11 год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35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(тыс. рублей)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3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в общей сумме доходов (%)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(тыс. рублей)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в общей сумме доходов (%)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(тыс. рублей)</w:t>
                  </w:r>
                </w:p>
              </w:tc>
              <w:tc>
                <w:tcPr>
                  <w:tcW w:w="100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7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в общей сумме доходов (%)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(тыс. рублей)</w:t>
                  </w:r>
                </w:p>
              </w:tc>
              <w:tc>
                <w:tcPr>
                  <w:tcW w:w="100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43" w:right="-44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в общей сумме доходов (%)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(тыс. рублей)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в общей сумме доходов (%)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204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3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204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логовые и неналоговые доходы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68832,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3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6,1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79465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6,61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24084,9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5,46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06417,2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4,05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57102,5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3,83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4278,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,57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987,4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,98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93956,4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7,21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5049,4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2,67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3540,7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8,68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логи на совокупный доход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03,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3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95,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94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318,6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89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080,3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,08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331,7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,1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лог на имущество физических лиц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91,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3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17,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33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896,6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97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019,4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,20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017,1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36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налог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54,2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74,8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35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1185,2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,37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6042,0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,14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8042,4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,01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46,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5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3,8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9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31,0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5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18,9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14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8,3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12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налоговые доходы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476,0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0,16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7,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3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1,2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1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37,9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3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19,8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7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логовые доходы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6997,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9,3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19436,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2,7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38789,0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3,5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09447,9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1,2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25560,0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8,34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ходы от использования имущества, находящегося в государственной и муниципальной собственности, в том числе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989,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4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170,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5577,3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,1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7589,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,3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0223,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,56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центы, полученные от предоставления бюджетных кредитов внутри страны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10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,6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ендная плата за земл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60,2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6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224,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5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788,0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,5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238,1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,7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3534,9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,7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0"/>
              <w:gridCol w:w="1142"/>
              <w:gridCol w:w="1142"/>
              <w:gridCol w:w="1285"/>
              <w:gridCol w:w="1142"/>
              <w:gridCol w:w="1142"/>
              <w:gridCol w:w="999"/>
              <w:gridCol w:w="1142"/>
              <w:gridCol w:w="1000"/>
              <w:gridCol w:w="1142"/>
              <w:gridCol w:w="1142"/>
            </w:tblGrid>
            <w:tr>
              <w:trPr>
                <w:trHeight w:val="175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04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3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ходы от сдачи в аренду имущества 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22,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4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34,4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7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237,5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59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875,8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5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100,9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60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7,4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2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02,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4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0,4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1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чие доходы от использования имущества 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7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8,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3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58,0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6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456,3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17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03,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9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44,8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0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21,4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9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960,1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93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280,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,21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821,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0,18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8,5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5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5110,6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,1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8496,3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,13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7311,1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,04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1,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9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2367,8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,25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5804,1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,43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1244,3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,17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857,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,64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рафы, санкции, возмещение ущерба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03,6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7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72,04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31</w:t>
                  </w:r>
                </w:p>
              </w:tc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395,6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34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25,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32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957,8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23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неналоговые доходы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58,6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1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88,7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4</w:t>
                  </w:r>
                </w:p>
              </w:tc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13,1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54,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3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913,1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81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налоговые доходы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1835,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,81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74212,4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5,99</w:t>
                  </w:r>
                </w:p>
              </w:tc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5295,9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,97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6969,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,93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1542,5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5,49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Возврат остатков субсидий и субвенций прошлых лет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-8015,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-1,71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-473,4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0,07</w:t>
                  </w:r>
                </w:p>
              </w:tc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2094,4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0,29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1931,4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0,26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6003,5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0,71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того доходов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60816,8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4,39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78991,6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6,54</w:t>
                  </w:r>
                </w:p>
              </w:tc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21990,5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5,17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04485,8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3,93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51099,0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3,12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Безвозмездные поступления от других бюджетов бюджетной системы РФ-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сего в том числе: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99755,8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,1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81970,1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2,06</w:t>
                  </w:r>
                </w:p>
              </w:tc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90838,0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4,83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45563,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6,07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98099,8</w:t>
                  </w:r>
                </w:p>
              </w:tc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6,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1134"/>
              <w:gridCol w:w="1134"/>
              <w:gridCol w:w="1276"/>
              <w:gridCol w:w="1134"/>
              <w:gridCol w:w="1134"/>
              <w:gridCol w:w="992"/>
              <w:gridCol w:w="1134"/>
              <w:gridCol w:w="993"/>
              <w:gridCol w:w="1134"/>
              <w:gridCol w:w="1134"/>
            </w:tblGrid>
            <w:tr>
              <w:trPr>
                <w:trHeight w:val="315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04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3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4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80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3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8076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,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9407,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4462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7,03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, субсидии и иные 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88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,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4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10571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3,5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86155,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8,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52856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9,78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4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19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2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7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оходы от предпринимательской и иной приносящей доход  деятельно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08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,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firstLine="204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6765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3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7036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12828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50048,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4919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консолидированного</w:t>
      </w:r>
      <w:r>
        <w:rPr/>
        <w:t xml:space="preserve"> бюджета Калининского района в 2007-2011 годах</w:t>
      </w:r>
    </w:p>
    <w:tbl>
      <w:tblPr>
        <w:tblW w:w="144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34"/>
        <w:gridCol w:w="850"/>
        <w:gridCol w:w="1134"/>
        <w:gridCol w:w="851"/>
        <w:gridCol w:w="1134"/>
        <w:gridCol w:w="850"/>
        <w:gridCol w:w="1134"/>
        <w:gridCol w:w="851"/>
        <w:gridCol w:w="1193"/>
        <w:gridCol w:w="791"/>
      </w:tblGrid>
      <w:tr>
        <w:trPr>
          <w:trHeight w:val="6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%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%)</w:t>
            </w:r>
          </w:p>
        </w:tc>
      </w:tr>
      <w:tr>
        <w:trPr>
          <w:trHeight w:val="4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81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9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>
          <w:trHeight w:val="3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</w:tr>
      <w:tr>
        <w:trPr>
          <w:trHeight w:val="34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3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5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358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</w:tr>
      <w:tr>
        <w:trPr>
          <w:trHeight w:val="4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</w:tr>
      <w:tr>
        <w:trPr>
          <w:trHeight w:val="3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64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</w:tr>
      <w:tr>
        <w:trPr>
          <w:trHeight w:val="3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4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4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4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4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4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0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8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1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0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102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Расходы фактического показателя консолидированного бюджета 2011 года к уровню факта 2007 года увеличились на 61,2 %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сходов с 2007 год по 2011 год доля расходов на социально-культурную сферу возросла на 95,7 % (с учетом расходов на здравоохранение). В общей сумме расходов финансирование расходных обязательств за счет средств безвозмездных поступлений в 2009, 2010, 2011 годах составляло, соответственно, 64 %,  74 %,  55 %,   46 %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динамике расходов консолидированного бюджета Калининского района за период 2007-2011 годы рост расходов наблюдается по разделам: «Образование» – 103,0 %, «Культура и кинематография» – 132,1 %, «Физическая культура и спорт» – 5,9 %, «Средства массовой информации» – 115,1 %, «Общегосударственные вопросы» – 37,6 %, «Национальная экономика» - 309,9 %, «Национальная оборона» - 110,2 %.При этом расходы по отрасли «ЖКХ» упали на 19,7 % (за счет резкого снижения размера субсидий из бюджета Тверской области по развитию газификации, водоснабжения  населенных пунктов района, отражения расходов по содержанию дорог поселений по другому разделу - подразделу расходов бюджетной классификации)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сходов по экономическим статьям расходов наибольшую долю занимают расходы на оплату труда и начисления на фонд оплаты труда – до 50 % расходной части бюджета. На работы, услуги по содержанию имущества приходится 10 % бюджетных средств, на приобретение основных средств около 12 % расходной части бюджета. Менее 10 % (на каждый вид расхода) составляет доля расходов на коммунальные услуги, по социальной помощи населению, приобретению материальных запасов, прочим расходам и т.д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18  поселений Калининского района  3 городских и 10 сельских бюджетов являются дотационными. Наименьший уровень налоговых и неналоговых доходов в общем объеме доходов имеют 3 городских поселения: «Поселок Васильевский Мох» - 26,24 %,  «Поселок Орша» -                     31,50 % и «Поселок Суховерково» - 12,84 %.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Наибольший уровень налоговых и неналоговых доходов в общем объеме доходов имеют такие сельские поселения, как Никулинское –                       91,93 % , Черногубовское – 91,4 %, Михайловское – 86,08 %, Эммаусское - 85,35 %, Заволжское – 79,39 %.</w:t>
      </w:r>
      <w:r>
        <w:br w:type="page"/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 бюджетов поселений Калининского района за  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5"/>
        <w:gridCol w:w="1276"/>
        <w:gridCol w:w="992"/>
        <w:gridCol w:w="1134"/>
        <w:gridCol w:w="851"/>
      </w:tblGrid>
      <w:tr>
        <w:trPr>
          <w:trHeight w:val="345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89" w:leader="none"/>
              </w:tabs>
              <w:spacing w:lineRule="auto" w:line="240" w:before="0" w:after="0"/>
              <w:ind w:left="-2061" w:firstLine="247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</w:t>
            </w:r>
          </w:p>
        </w:tc>
      </w:tr>
      <w:tr>
        <w:trPr>
          <w:trHeight w:val="30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" w:hanging="3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55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317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в доходах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 доходах (%)</w:t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вакумовское сельское поселение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5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рашевское сельское поселение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7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6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4</w:t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рхневолжское сельское пос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1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1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блуковское сельское пос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4</w:t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сногорское сельское поселение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7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ицкое сельское пос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дновское сельское пос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61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2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кулинское сельское пос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7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авновское сельское пос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38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ургиновское сельское пос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7</w:t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рногубовское сельское пос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0</w:t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Щербининское сельское пос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96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ммаусское сельское поселение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4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5</w:t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ское поселение «Поселок Васильевский Мох»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76</w:t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ское поселение «Поселок Орша»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50</w:t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ское поселение «Поселок Суховерково»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6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8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3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мышленность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ий район является промышленным с высоким удельным весом сельского хозяйства. Производство промышленной продукции на территории Калининского района представлено следующими видами деятельности и производствами: добыча полезных ископаемых, рыболовство, производство пищевых продуктов, полиграфическая деятельность, текстильное и швейное производство, химическое производство, производство пластмассовых и резиновых изделий, металлургическое производство, производство машин и оборудования, производство электрооборудования, производство и распределение  электроэнергии, газа и воды. 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отгруженной продукции  в 2011году составил                                      6 762 612 тыс. руб., или 450,6 %  к уровню 2007 года. Столь значительный рост связан с открытием новых предприятий, развитием индустриально-промышленных зон. Объем промышленной продукции, произведенной в районе в 2011 году на душу населения, составил 132 861 руб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мышленного производ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%)</w:t>
      </w:r>
    </w:p>
    <w:tbl>
      <w:tblPr>
        <w:tblW w:w="93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974"/>
        <w:gridCol w:w="974"/>
        <w:gridCol w:w="975"/>
        <w:gridCol w:w="974"/>
        <w:gridCol w:w="944"/>
      </w:tblGrid>
      <w:tr>
        <w:trPr>
          <w:trHeight w:val="61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ind w:firstLine="3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именование производст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>
          <w:trHeight w:val="368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дукция промышленности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ыболовство, рыбо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батывающие производства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95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стильное произ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</w:tr>
      <w:tr>
        <w:trPr>
          <w:trHeight w:val="88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люлозно бумажное производство; издательская и полиграфическая деятель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4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имическое произ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6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производ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4</w:t>
            </w:r>
          </w:p>
        </w:tc>
      </w:tr>
      <w:tr>
        <w:trPr>
          <w:trHeight w:val="448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6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АО «Васильевский Мох» осуществляет добычу топливного торфа, торфа для сельского хозяйства. С 2011 года отмечается рост объемов добычи торфа в связи с увеличением рынков  сбыта: топливный торф поставляется для тепловых станций Твери, ТЭЦ-4, котельной пос. Восток Славновского сельского поселения и за пределы области. ОАО «Васильевский Мох» также занимается переработкой торфа на грунты растительные для реализации в магазины г. Твери и  г. Москвы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м пищевых продуктов занимаются такие предприятия как: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- ООО «Паулиг Рус» - обжарка кофе. На сегодняшний день компания является крупнейшим импортером кофе в России и уже контролирует порядка 17 % рынка натурального кофе. В дальнейшем завод будет обеспечивать потребности российского рынка и рынков стран СНГ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АО «Птицефабрика Верхневолжская» – крупнейшее предприятие по производству мяса цыплят-бройлеров, мяса курицы, разрубов (разделки), субпродуктов в Тверской области. ОАО «Птицефабрика Верхневолжская» входит в список наиболее крупных и эффективно действующих предприятий России;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ЗАО «Племзавод «Заволжское» - многопрофильное современное предприятие с полным технологическим циклом от выращивания до забоя и производства свинины и говядины до последующей реализации полуфабрикатов конечным потребителям; 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ОО «Тверские мясопродукты» занимается производством колбасных изделий и мясных полуфабрикатов. ООО «Тверские мясопродукты» входит в состав холдинга «Русская свинина», который владеет одним из крупнейших свинокомплексов России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Полиграфическую деятельность в районе осуществляет ЗАО «ИПК Парето-Принт». Профиль типографии — выпуск книг всех форматов, включая книги в твердом переплете, с бесшвейным скреплением и разнообразной отделкой, а также издания альбомного формата и нестандартного размера. Мощность ЗАО «ИПК Парето-Принт» составляет  до 60 млн. экземпляров книг и брошюр в год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резиновых и пластмассовых изделий осуществляет  ЗАО «ХИУС», основные направления – производство изделий из стеклопластика и металлических конструкций очень широкого спектра применения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По металлургическому производству и производству готовых металлических изделий федеральное бюджетное учреждение исправительная колония 10 Управления Уедеральной службы исполнения наказаний  Российской Федерации по Тверской области по договору с шарикоподшипниковым заводом № 2 г. Москвы занимается изготовлением колец, деталей к автотехнике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СКФ Тверь» производит подшипники для российских железных дорог, которые переходят сейчас с традиционных буксовых цилиндрических подшипников  к современным высокотехнологичным коническим буксовым подшипниковым узлам конструкции SKF. В связи с расширением производства руководство компании планирует увеличить штат сотрудников до 150. Объем производства при выходе предприятия на планируемую мощность в 2012 году составит 150 тыс. штук в год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Предприятие ЗАО «КАТЭЛ» является единственным предприятием в Тверской области по переработке отходов меди и сплавов на ее основе в готовую продукцию, а так же по производству кабельно-проводниковой продукции и контактного провода МФ-85. Методом горизонтального литья производятся  шины, круги, прутки из меди, бронзы и латуни, в том числе полые (трубная заготовка). В настоящий момент ЗАО «КАТЭЛ» - успешное и перспективное, быстро развивающееся предприятие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м электрооборудования занимается ООО «Джейбил», он  выполняет автоматическую сборку печатных плат и систем, тестирование, сборку электронных изделий в корпуса, оказывает услуги по послепродажному обслуживанию продукции, по разработке дизайна, доставке готовой продукции потребителям. С февраля 2011 года заключил договор по производству телевизионных приставок крупнейшего мирового производителя электроники Cisco. 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Кулицкий ЭМЗ» полностью перешел на выпуск хозяйственной группы товаров народного потребления. Это товары для пикника и отдыха, сада и огорода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Мотор» осуществляет техническое обслуживание, капитальный и текущий ремонт дизельных двигателей, топливных насосов всех марок и модификаций, узлов и агрегатов к ним для сельскохозяйственных предприятий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14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14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нинский район – это самый крупный аграрный район Тверской области. В нем представлены практически все отрасли сельского хозяйства: животноводство (свиноводство, птицеводство, молочное и мясное скотоводство, звероводство) и растениеводство (овощеводство, картофелеводство, производство зерновых). На территории Калининского района расположено 33 сельскохозяйственных предприятия различных форм собственности, зарегистрировано 256 крестьянских (фермерских) хозяйств,                   18 705 личных подсобных хозяйств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сельскохозяйственных предприятий Калининского района выделяются следующие хозяйства: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- ЗАО «Калининское» - мощное агротехническое предприятие. В структуре производства 57 % занимает овощеводческая продукция и                             24 % - животноводческая. Кроме производства молока и овощей, ведется выращивание и продажа племенного молодняка крупного рогатого скота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Племзавод «Заволжское» - многопрофильное современное предприятие с полным технологическим циклом по реализации продукции мясопереработки. Компания широко известна в Российской Федерации и в последние годы уверенно занимает лидирующие места среди свиноводческих предприятий России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- ОАО «Птицефабрика Верхневолжская» крупнейшее в Тверской области предприятие по производству мяса цыплят-бройлеров и продукции его переработки. Полная автоматизация процессов дает возможность выпускать высококачественную продукцию в широком ассортименте: мяса птицы, колбасных изделий, мясных полуфабрикатов, сухих животных кормов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ОО «Новые Меха», ООО «Меха» предлагают племенной молодняк, шкурки норки и хоря широкой цветовой гаммы, а также головные уборы. Предприятия обладают уникальным стадом хоря. Регулярно поставляют племенной молодняк на зверофермы Российской Федерации и Республики Беларусь;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ОО «АПК МИР» картофелеводческое хозяйство с развитым молочным животноводством. Предприятие занимается реализацией семенного и продовольственного картофеля;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хоз «Восход» является единственным предприятием, которое занимается производством рыбы. Продукция реализуется по многим городам и райцентрам области: Тверь, Конаково, Старица, Рамешки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ные площади сельскохозяйственных культур</w:t>
      </w:r>
    </w:p>
    <w:p>
      <w:pPr>
        <w:pStyle w:val="Normal"/>
        <w:spacing w:lineRule="auto" w:line="240" w:before="0" w:after="0"/>
        <w:ind w:left="70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се категории хозяйств) </w:t>
      </w:r>
    </w:p>
    <w:p>
      <w:pPr>
        <w:pStyle w:val="Normal"/>
        <w:spacing w:lineRule="auto" w:line="240" w:before="0" w:after="0"/>
        <w:ind w:left="70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га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851"/>
        <w:gridCol w:w="850"/>
        <w:gridCol w:w="851"/>
        <w:gridCol w:w="850"/>
        <w:gridCol w:w="1559"/>
      </w:tblGrid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ные площад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к 2007 году (%)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ня в обработке (посев+па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ная площадь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ее: зерновые 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ше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ее ози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ж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культуры,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-долгу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овые культур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вные площади за последние 5 лет увеличились на 3,6 %.  Рост  произошел в основном за счет роста посевных площадей под кормовыми культурами. Идет сокращение площадей под зерновыми культурами из-за нерентабельности производства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за последние 5 лет в районе наблюдается тенденция к снижению поголовья крупного рогатого скота, что обусловлено отсутствием рынка сбыта молочной продукции, низкой закупочной ценой на молоко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поголовья свиней с 2008 года обусловлено реализацией  инвестиционного проекта на ОАО Племзавод «Заволжское» с заменой существующего поголовья (санация поголовья свиней с полной ликвидацией маточного поголовья) на генетически улучшенных высокопродуктивных свиней. Начиная с июля 2009 года, были завезены новые партии чистопородных свиней из Канады и Белгородской области. 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поголовья скота и птицы на конец года </w:t>
      </w:r>
    </w:p>
    <w:p>
      <w:pPr>
        <w:pStyle w:val="Style17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категориях хозяйств </w:t>
      </w:r>
    </w:p>
    <w:p>
      <w:pPr>
        <w:pStyle w:val="Style17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голов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993"/>
        <w:gridCol w:w="1134"/>
        <w:gridCol w:w="1134"/>
        <w:gridCol w:w="1134"/>
        <w:gridCol w:w="1275"/>
      </w:tblGrid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к 2007 году (%)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упный рогатый ск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ом числе: коро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ин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вцы и ко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тица всех возра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ош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</w:tbl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связи с проводимой на ОАО «Птицефабрика Верхневолжская» реконструкцией птицеводческого комплекса, а также с запуском в 2010 году птицеводческого комплекса, ориентированного на выращивание бройлеров,  поголовье птицы в районе возросло в 1,9 раза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районе отрасли реализуются муниципальная целевая программа «Материальная поддержка сельхозпроизводителей муниципального образования Тверской области «Калининский район» на 2012-2014 годы», направленная на улучшение плодородия почв биологическим методом, увеличение производства молока и мяса, создание прочной кормовой базы, увеличение поголовья крупного рогатого скота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основных видов сельскохозяйственной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7"/>
        <w:gridCol w:w="1049"/>
        <w:gridCol w:w="28"/>
        <w:gridCol w:w="1021"/>
        <w:gridCol w:w="113"/>
        <w:gridCol w:w="936"/>
        <w:gridCol w:w="198"/>
        <w:gridCol w:w="851"/>
        <w:gridCol w:w="283"/>
        <w:gridCol w:w="1276"/>
        <w:gridCol w:w="142"/>
      </w:tblGrid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сновные виды продукции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к 2007 году (%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3.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ртофель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9.6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6.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вощи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8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4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2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новолокно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кот и птица - всего (в живом весе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8,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5,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том числе:   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упного рогатого скота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.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.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виней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0,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,6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8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вец и коз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тицы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5,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6,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4,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5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х видов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олоко 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6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6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йца, млн.шт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ерсть (в физическом весе), 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,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ртофе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,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</w:tr>
      <w:tr>
        <w:trPr>
          <w:trHeight w:val="2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вощ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,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новолок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8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0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2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лок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8,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йца, млн 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ерсть (в физическом весе), 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 возрос объем производства мяса свинины в 1,9 раза и птицы в 2,3 раза за счет произведенной модернизации и ввода новых мощностей в ОАО «Племзавод «Заволжское» и ОАО «Птицефабрика Верхневолжская»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144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насчитывается 227 стационарных предприятий розничной торговли, 64 киоска и павильона. Розничный товарооборот по полному кругу предприятий за 2011 год составил 2 710,9 млн. руб., или 104,3 % к 2010 году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Четвертая часть всего товарооборота выполняется Калининским райпо Тверского облпотребсоюза (далее - Калининское райпо). Совокупный объем деятельности Калининского райпо за 2011 год составил 483,4 млн. руб. и увеличился по сравнению с 2010 годом на 12 %. На 01.01.2012 торговая сеть Калининского райпо  состоит из 71 предприятия, в том числе: 62 магазина, из них 42 магазина самообслуживания, 8 закусочных, 1 школьная столовая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За 2011 год в обновление материально- технической базы вложено                    29 млн. руб. Вновь построено 2 магазина в с. Медное и д. Аввакумово. Приобретено помещение в д. Квакшино. На строительство, приобретение здания и оборудования израсходовано 22,8 млн. руб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арными цехами Калининского райпо за 2011 год произведено продукции на сумму 10,2 млн. руб., рост 105 %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районе насчитывается 57 предприятий общественного питания. Оборот общественного питания по полному кругу предприятий за 2011 год составил 114,3 млн. руб. (99,2 %)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Объем бытовых услуг населению за 2011 год составил 20,6 млн. рублей (100,3 %). Структура бытовых услуг следующая: услуги парикмахерских –        11,8 %, ремонт обуви – 2,9 % ритуальные услуги – 20,7 %, прочие виды бытовых услуг – 64,6 %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92"/>
        <w:gridCol w:w="993"/>
        <w:gridCol w:w="992"/>
        <w:gridCol w:w="992"/>
        <w:gridCol w:w="851"/>
        <w:gridCol w:w="113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к 2007 году (%)</w:t>
            </w:r>
          </w:p>
        </w:tc>
      </w:tr>
      <w:tr>
        <w:trPr>
          <w:trHeight w:val="2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2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пециализированных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2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, использующие прогрессивные методы продажи товаров (самообслуживание, по образцам и т.п.),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2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 (млн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2</w:t>
            </w:r>
          </w:p>
        </w:tc>
      </w:tr>
      <w:tr>
        <w:trPr>
          <w:trHeight w:val="2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 (млн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ое предпринимательство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 с 2007 года по 2011 год увеличилось с 1 193 до 2 079 единиц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1000 жителей в Калининском районе приходится 40,6 субъектов малого и среднего бизнеса. Основной организационно-правовой формой регистрации малого и среднего предпринимательства является индивидуальный предприниматель, что составляет 70 % от всех субъектов малого  и среднего бизнеса.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Малые предприятия созданы практически во всех сферах экономики района. В разрезе видов экономической деятельности малые предприятия в основном сконцентрированы в сферах: розничной торговли (60 %), сельского хозяйства (15 %), обрабатывающего производства (10 %), транспорта и связи    (5 %), ремонта автотранспортных средств (5 %)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изводственной сфере значительного развития малого предпринимательства не произошло. Не полностью освоен малым бизнесом потенциал в сфере народного прикладного искусства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показателем, отражающим роль малого предпринимательства в экономике Калининского района, является величина доли в общем объеме произведенной на территории района продукции, которая составляет 16 %. 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социальную и экономическую значимость малого предпринимательства, администрация Калининского района в 2009 году приняла первую программу поддержки малого предпринимательства, сейчас разработана и утверждена новая программа, на  2012-2014 годы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07 года на территории Калининского района Тверской области ведется создание промышленной зоны «Боровлево», которая в настоящее время подразделяется на коммерческо-логистическую зону «Боровлево-1» и промышленную зону «Боровлево-2»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индустриальном парке «Раслово» в Никулинском сельском поселении началось строительство машиностроительного завода «НIТАСНI»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начато строительство молочно-товарной фермы крупного рогатого скота на 1 200 фуражных голов ООО «ВЕМАС-Агро»в районе  д. Славное Славновского сельского поселения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проектирование и строительство областного комплекса по сортировке и переработке твердых бытовых отходов и приравненных к ним промышленных отходов в районе д. Славное Славновского сельского поселения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За 2011 год введено в эксплуатацию 156 индивидуальных жилых домов, общей площадью 24 065 кв. м. Особенно активное строительство ведется в Бурашевском, Никулинском, Заволжском, Медновском, Михайловском и Каблуковском сельских поселениях. Так же введены в эксплуатацию два многоквартирных жилых дома: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-х этажный 27 квартирный жилой дом общей площадью 2 292,6 кв. м в с. Бурашево Бурашевского сельского поселения в рамках федеральной целевой программы «Социальное развитие села до 2013 года»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- 3-х этажный 12ти квартирный жилой дом общей площадью                             1 823,5 кв. м в д. Рябеево Никулинского сельского поселения  Калининского района застройщик ООО «Тверская инвестиционная группа»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 введено в эксплуатацию здание младшего дошкольного образовательного учреждения «Бурашевский детский сад на 90 мест» в                       с. Бурашево Бурашевского сельского поселения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лининского района за  2007-2011 годы введено в эксплуатацию множество объектов (вышки сотовой связи, внутрипоселковые газовые сети, магазины, автозаправочные станции  и др.)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ся комплексная инженерная подготовка площадок под жилищную застройку в д. Красново, д. Даниловское Никулинского сельского поселения, с. Бурашево Бурашевского сельского поселения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и проект «Схема территориального планирования Калининского района» разработан, согласован со всеми Министерствами Тверской области, но был отклонен решением Собрания депутатов Калининского района от 25.12.2012.   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году разработаны и утверждены генеральные планы 15 сельских поселений, входящих в состав Калининского района. Разработаны и проходят процедуру согласования проекты генеральных планов городских поселений: Орша, Суховерково, Васильевский Мох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роги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жная сеть Калининского района составляет в целом 1 919,2 км автомобильных дорог общего пользования, из них: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автомобильные дороги регионального значения - 819,2 км в том числе: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1 класса - 211,3 км (асфальтобетонные);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класса - 233,9 км  из них: асфальтобетонные - 189,9 км; гравийные - 44 км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3 класса - 374 км из них: асфальтобетонные - 255 км; цементобетонные - 2,6 км; гравийные - 91,5 км; грунтовые - 27,5 км,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автомобильные  дороги  местного  значения - 1 100,0 км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Калининском районе 569 населённых пунктов, протяжённость улично-дорожной сети населённых пунктов составляет порядка 1 750 км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зимнего и летнего содержания автодорог района в  соответствии с требованиями нормативно - технической документации    необходимо 130 единиц специализированной техники (машин, автогрейдеров), тогда как имеется лишь 30 % от потребности. Содержание автодорог общего пользования в соответствии с требованиями нормативно-технической  документации требует по зимнему содержанию региональных 3 класса и местных автодорог денежных средств в размере 40,2 млн. руб. (летнее содержание – 29,6 млн. руб.), но финансирование на сегодняшний день осуществляется в размере 20 % от потребности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анспорт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ассажирским автомобильным перевозкам жителям Калининского района предоставляют 11 юридических лиц и индивидуальных предпринимателей, основными из которых являются «МУП «ПАТП-1», ОАО «Тверьавтотранс», ИП Пыльнова И.В., ИП Курочкин В.В. и другие,                            9 из которых осуществляют перевозку льготных категорий граждан по единым социальным проездным билетам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Перевозка пассажиров осуществляется по 41 автобусному маршруту, общей протяжённостью более 1 300 км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все 18 центров поселений Калининского района имеют транспортную связь с г. Тверью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Расписание движения по пригородным автобусным маршрутам Калининского района опубликовано на сайте администрации района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на территории района осуществляют деятельность по обеспечению ж</w:t>
      </w:r>
      <w:r>
        <w:rPr>
          <w:rFonts w:cs="Times New Roman" w:ascii="Times New Roman" w:hAnsi="Times New Roman"/>
          <w:bCs/>
          <w:sz w:val="28"/>
          <w:szCs w:val="28"/>
        </w:rPr>
        <w:t>илищно-коммунальными услугами</w:t>
      </w:r>
      <w:r>
        <w:rPr>
          <w:rFonts w:cs="Times New Roman" w:ascii="Times New Roman" w:hAnsi="Times New Roman"/>
          <w:sz w:val="28"/>
          <w:szCs w:val="28"/>
        </w:rPr>
        <w:t xml:space="preserve"> 40 предприятий и организаций различных форм собственности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Фактический уровень платежей населения за ж</w:t>
      </w:r>
      <w:r>
        <w:rPr>
          <w:rFonts w:cs="Times New Roman" w:ascii="Times New Roman" w:hAnsi="Times New Roman"/>
          <w:bCs/>
          <w:sz w:val="28"/>
          <w:szCs w:val="28"/>
        </w:rPr>
        <w:t xml:space="preserve">илищно-коммунальные </w:t>
      </w:r>
      <w:r>
        <w:rPr>
          <w:rFonts w:cs="Times New Roman" w:ascii="Times New Roman" w:hAnsi="Times New Roman"/>
          <w:sz w:val="28"/>
          <w:szCs w:val="28"/>
        </w:rPr>
        <w:t xml:space="preserve">услуги в 2011 году составил 84,4 %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коло 30 % всех основных фондов, расположенных на территории района, находятся в системе жилищно-коммунальное хозяйство, в том числе: 42 котельные,  более 260,1 км водопроводных, 157,2 км канализационных  и 96 км тепловых сетей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коммунальной инфраструктуры составляет более 65 %, около четверти основных фондов полностью отслужили свой срок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ищного фонда составляет 1 535,5 тыс. кв. м в том числе: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частной – 1 400,8 тыс. кв. м;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ударственной - 19,0 тыс. кв. м;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й -115,7 тыс. кв. м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квартир в многоквартирных домах – 12 729 единиц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дивидуальных жилых домов– 17 209 единиц площадью 930,1 тыс. кв. м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щей площади жилья, приходящийся на 1 жителя в районе, составляет 30,1 кв. м. В связи с масштабным освоением коттеджной застройки прилегающих к г. Твери прогнозируется его увеличение до                      34 кв. м на человека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Объем признанного ветхого и аварийного жилья по району на 01.01.2012 составил 36,9 тыс. кв. м ( 2,4 %) в том числе: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- в городских поселениях 16,2 тыс. кв. м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- в сельских 20,7 тыс. кв. м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Общая площадь ветхих и аварийных многоквартирных домов -                            25,7 тыс. кв. м, их число - 124 единиц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и количество аварийных многоквартирных домов -                    4,5 тыс. кв. м, число - 22 единицы. Ежегодный прирост за последние 5 лет составил - 0,25 %.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источниками теплоснабжения в Калининском районе являются 42 котельные, из которых 35 работают на газовом топливе, 6 - на угле (при школах, больницах в с. Пушкино Пушктинского сельского поселения и с. Рождественно Рождественского сельского поселения) и 1 на торфе в п. Восток Славновского сельского поселения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тепловых сетей составляет - 96,4 км. Сети в двухтрубном исполнении, подземные и надземные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2011 году произведено тепловой энергии в целом по району                   210,6 тыс. гкал. Отпущено всем потребителям 188,3 тыс. гкал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физического износа системы теплоснабжения характеризуется составом оборудования по возрастным группам и ориентировочно составляет: от 5 до 20 лет - 35 %; от 20 до 30 лет - 30 %; от 30 до 50 лет -                        30 %, таким образом, доля современного оборудования не превышает 5 %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котельных отсутствует система подготовки воды, автоматизации работы, что в совокупности с высокой степенью износа обуславливает высокие расходы на эксплуатацию оборудования. Потери в тепловых сетях составляют более 40 % от произведенной тепловой энергии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домовые системы отопления и горячего водоснабжения также находятся в неудовлетворительном состоянии, их гидравлическое сопротивление превышает нормативное в 2-3 раза, что приводит к значительным потерям тепла, перерасходу топлива из-за ухудшения теплопередачи отопительных приборов вследствие заноса продуктами коррозии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лининского района находятся два крупнейших водозабора области - Тверецкий и Медновский, предназначенные для водоснабжения г. Твери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населенных  пунктов района в основном осуществляется от артезианских скважин, не имеющих очистных сооружений, обеззараживающих установок, организованных обустроенных зон санитарной охраны, в результате чего вода подается с превышением загрязняющих веществ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водозаборных сооружений входят: 154 артезианских скважин,        6 насосных станций. Установленная производственная мощность составляет 40,2 тыс. куб. м  в сутки.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того, водоснабжение населения на территориях  населенных пунктов осуществляется из колодцев, их количество составляет 1 421 единиц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- 260,1 км, из них  нуждаются в замене - 91,1 км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произошло 11 аварий на сетях водоснабжения, утечки в сетях составили более 7,5 %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 в районе  сложная ситуация с обеспечением населения и предприятий питьевой водой надлежащего качества, более 50 % жителей района испытывают острую нехватку питьевой воды или потребляют некачественную. Около 25 % проб питьевой воды из водопроводов не соответствуют гигиеническим требованиям по химическим показателям, а более 12 % не отвечают им по микробиологическим показателям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канализационных сетей - 157,2 км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объектов водоотведения составляет более 65 %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водоотведения, имеющиеся в населенных пунктах, работают локально и представлены централизованной и децентрализованной системами самотечных и напорных коллекторов. В сельских населенных пунктах системы водоотведения в большинстве случаев отсутствуют. Межселенные сооружения водоотведения на территории района отсутствуют. Приемниками сточных вод являются поверхностные водные объекты, подземные водные объекты и  накопители, поля фильтрации, на рельеф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района осуществляется от внешнего кольца сети высоковольтных линий (далее - ВЛ) 110 кВ г. Твери, сетей 35,10 и 6 кВ, а также от транзитной сети 330 кВ (через подстанцию Калининская)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электрических сетей составляет 3841 км, в том числе ВЛ 6, 10 кВ - 2 827,5 км; ВЛ 0,4 кВ - 1013,5 км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расположено 880 трансформаторных подстанций, из них со сроком эксплуатации более 28 лет – 595 единиц. Все поселения района по состоянию на 01.01.2012  снабжаются электроэнергией от филиал ОАО «МРСК Центра» - «Тверьэнерго», которое обеспечивает транспортировку электроэнергии и является собственником объектов электроснабжения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снабжение района в настоящее время находится в критическом состоянии. Трансформаторы на  подстанциях 110 и 35 кВ, в основном, предельно загружены, оборудование на подстанциях физически и морально устарело, более 50 км сетей и свыше 40 трансформаторных подстанций являются бесхозяйными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требления электроэнергии в 2011 году в целом по району составил 175,57 млн. кВт из них: юридическими лицами - 102 млн. кВт;  населением - 73 млн. кВт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Существующая газотранспортная  система Калининского района включает магистральные газопроводы, межпоселковые газопроводы и газораспределительные станции. Калининский район Тверской области пересекают магистральные газопроводы: «Серпухов – Санкт-Петербург», «Белоусово – Санкт-Петербург», «Ухта – Торжок». На территории г. Твери и Калининского района находятся 7 газораспределительных станций (далее – ГРС): ГРС Тверь 1 Борихино поле; ГРС Тверь 2 Батинская; ГРС ВНИИСВ; ГРС Пушкино; ГРС Верхневолжская; ГРС Медновское; ГРС Металлист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ая протяженность газопроводов, проходящих по территории района – 289,43 км. Газифицированно 143 населенных пунктов, что составляет 25 % от их общего количества. 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уровень газификации Калининского района составляет 52 %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фонд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земельного фонда муниципального образования Тверской области Калининский район составляет 415,8 тыс. га, в том числе: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и сельскохозяйственного назначения – 148,5 тыс. га, из них фонд перераспределения -1,58 тыс. га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и населенных пунктов – 22,8 тыс. га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и промышленности – 13,4 тыс. га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и особо охраняемых территорий и объектов – 16,8 га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и лесного фонда – 206,1 тыс. га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и водного фонда – 2,2 тыс. га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и запаса – 6,0 тыс. га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е имущество  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Сформирован реестр по учету муниципальной собственности. Общее количество объектов недвижимого имущества, находящегося в муниципальной собственности составляет 139 единиц, из них закреплено на праве оперативного управления за муниципальными учреждениями - 42 единицы, на праве хозяйственного ведения муниципальным предприятием – 1 еди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ая сфера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14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е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населения Калининского района осуществляется государственным бюджетным учреждением здравоохранения «Калининская центральная районная клиническая больница» в состав, которого входят: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участковых больниц: Васильевская участковая больница, Медновская участковая больница, Оршинская участковая больница, Пушкинская участковая больница, Рождественская участковая больница, Суховерковская участковая больница, Тургиновская участковая больница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врачебных амбулаторий: Аввакумовская врачебная амбулатория, Бурашевская врачебная амбулатория, Заволжская врачебная амбулатория, Кулицкая врачебная амбулатория, Никулинская врачебная амбулатория, Рязановская врачебная амбулатория, Эммаусская врачебная амбулатория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- Черногубовский офис врача общей практики (семейных врачей)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2 фельдшерско-акушерских пункта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УЗ «Калининская центральная районная клиническая больница» рассчитана на 236 койко-мест круглосуточного пребывания больных в стационаре и 55 койко-мест дневного стационара, а также 50 койко-мест сестринского ухода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конце марта 2011 года была проведена реструктуризация с целью приведения коечного фонда в соответствии с нормативами и улучшения оказания квалифицированной медицинской помощи населению. Сокращены койко-места круглосуточного пребывания больных и сестринского ухода, а также койко-места дневного стационара при стационаре и введены койко-места дневного стационара при поликлинике в Пушкинской и Рождественской участковых больницах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смертности объясняется с отчасти естественным старением населения (в Калининском районе 57,7% населения пенсионного возраста)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Первое место в структуре смертности населения Калининского района занимают сердечнососудистые заболевания. Смерть от  инсультов, инфарктов и травм выходит на второе место, обойдя онкологические заболевания. Данное явление наблюдается и в целом по Тверской области области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еринатальной смертности по району ниже среднеобластных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стабильно низкая заболеваемость детей.  Пропуск одним ребенком по болезни в дошкольных учреждениях города и района ниже областного: в 2009 году – 8,1 день (по области - 12,7 дней), в 2010 году – 6,7 (13,4), в 2011 году – 6,2 (13,2)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в муниципальном образовании Тверской области Калининский район функционирует 19 дошкольных организаций и 8 дошкольных групп в 4 муниципальных общеобразовательных организациях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На базе общеобразовательных организаций созданы и функционируют 3 предшкольные группы (муниципальная образовательная организация  «Заволжская средняя образовательная школа», муниципальная образовательная организация «Эммаусская средняя образовательная школа», муниципальная образовательная организация «Горютинская средняя образовательная школа»). Прорабатывается вопрос о возможности работы вышеуказанных групп в остальных общеобразовательных организациях, особенно в тех территориях, где нет дошкольной организации. С организацией работы таких групп создаются единые стартовые возможности  для детей, поступающих в школу, минуя дошкольную образовательную организацию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дошкольных образовательных учреждениях работают 435 человек, из них 186 педагогов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сего на территории района численность детей дошкольного возраста (от 0 до 7 лет) составляет 3 638 человек. Из них в 2011-2012 учебном году охвачено услугами дошкольного образования 1 320 детей, на очереди стоят 347 детей. Охват дошкольным образованием составляет 46 %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е годы в муниципальном образовании Калининский район открылись дополнительные дошкольные группы: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- 2010 год – 95 мест, в т.ч.: дошкольная группа в муниципальной  образовательной организации «Славновская общая образовательная школа» - 15 мест; муниципальной дошкольное образовательной организации «Эммаусский детский сад» - 20 мест; муниципальной дошкольной образовательной организации «Красногорский детский сад» - 20 мест; муниципальной дошкольной образовательной организации «Никулинский детский сад» - 40 мест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- 2011 год – 175 мест, в т.ч.: дошкольная группа в муниципальной образовательной организации «Тверская средняя образовательная школа» - 15 мест; муниципальной дошкольной образовательной организации  «Медновский детский сад «Родничок» - 20 мест; муниципальной дошкольной образовательной организации «Кулицкий детский сад» - 20 мест; открыто после строительства новое здание муниципальной дошкольной образовательной организации «Бурашевский детский сад» - 120 мест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этого в 2011 году принято безвозмездно от ЗАО «Калининское» здание детского сада в поселке Загородный, рассчитанный на 110 мест, детский сад оформлен как юридическое лицо муниципальная дошкольная образовательная организация «Загородный детский сад», работает 1 группа – 20 человек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уплено за 10 млн. руб. здание бывшего детского сада в деревне Аввакумово  на 80 мест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– 2012 учебном году сеть организаций общего образования в районе в результате реорганизации сокращена по сравнению с 2010-2011 учебным годом: 21 средняя общеобразовательная школа (22 - 2011 год), 3 основных школы (5 – 2011 год), 1 начальная школа-детский сад, 1 вечерняя (сменная) школа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численности обучающихся системы образования Калининского района в 2011-2012 учебном году произошло увеличение числа обучающихся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9"/>
        <w:gridCol w:w="1560"/>
        <w:gridCol w:w="184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 к 2011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к 2012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к 2013 году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и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озрастающими  требованиями родителей к конечным результатам обучения, наблюдается тенденция перераспределения обучающихся между образовательными учреждениями: родители из двух близко расположенных школ выбирают ту, качество преподавания предметов в которой выше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тенденция увеличения притока населения из стран бывшего СНГ с сохранением проблемы – незнание или крайне слабое владение русским языком (в том числе и родителями обучающихся), несоответствие уровня фактических знаний оценкам, предъявленным в личных делах прибывших обучающихся.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арк школьных автотранспортных средств на конец 2011-2012 учебного года состоял из 15 автобусов  марки ПАЗ и 7 автобусов марки ГАЗ. Осуществлялся подвоз 771 школьника (22,8 %) по 41 направлению 19 школьными автобусами и 5 автобусами  (113 обучающихся) - по договорам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сентябре 2011 года все школьные автотранспортные средства оснащены спутниковыми навигационными системами ГЛОНАСС и поставлены на обслуживание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процент готовности материально-технической базы к введению федеральных образовательных стандартов в 1-х классах составил 86 %.  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гровые зоны на территории образовательных организаций на начало 2011-2012 учебного года оборудованы в 75 % школ района.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 участников образовательного процесса к информационным образовательным ресурсам в сети Интернет имеют 28 образовательных организаций района, что составляет 100 %.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2011-2012 учебном году 100 % учащихся 1-4 классов  общеобразовательных школ и детей, попавших в трудную жизненную ситуацию, в получали горячее питание на бесплатной основе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Из 3 371 обучающегося 2011-2012 учебный год успешно закончили                             3 267  (96,9 %),  успевают на «4» и «5» - 1 129 человек (33,5 %), 61 человек (1,8 %) оставлены на повторное обучение, 6 человек (все 11- классники) – со справкой об обучении (0,2 %)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среднее образование получили 135 выпускников                          (128 выпускников дневных школ и 7 выпускников вечерней), основное –                         326 выпускников (306 из дневных общеобразовательных учреждений и                                20 – вечерней школы)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летний отдых обучающихся муниципальных общеобразовательных учреждений Калининского района был выделен трансферт из областного бюджета в размере 2 352 000, 00 рублей и средства местного бюджета -                          571 423,00 рублей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сего в муниципальных общеобразовательных учреждениях района на начало летней кампании насчитывалось 3 371 обучающихся. За летний период было предоставлено и востребовано 2 052 мест для отдыха обучающихся. Охват активным отдыхом в летний период  2012 года составил 70,1 %. Действовало 27 лагерей с дневным пребыванием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ли курсы оздоровления в загородных детских лагерях Тверской области 115 школьников, из них 84 - находящиеся в трудной жизненной ситуации.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Систему дополнительного образования детей образуют две, стабильно функционирующих, образовательных организаций: Дом детского творчества и Детско-юношеская спортивная школа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ая образовательная организация дополнительного образования детей «Дом детского творчества» Калининского района – это многопрофильная организация дополнительного образования детей, где                                  1 432 обучающихся в возрасте от 6 до 18 лет занимались в 117 объединениях по интересам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2011–2012 учебном году в муниципальной образовательной организации дополнительного образования детей  «Дом детского творчества» работал 101 педагогический работник, из которых 2 штатных,                                                  99 совместителей, в основном это учителя школ, на базе которых функционируют кружки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ая образовательная организация дополнительного образования детей «Детско-юношеская спортивная школа» имеет отделение гимнастики (спортивная акробатика, ритмика, художественная гимнастика), отделение единоборств (дзюдо, тхэквондо); отделение спортивных игр (баскетбол, волейбол, футбол, настольный теннис); отделение туризма (лыжные гонки, спортивный туризм)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2010-2011 учебном году на базе 23 общеобразовательных организаий и 1 учреждении культуры района были открыты и работали                              45 спортивно-оздоровительных групп, 19 групп начальной подготовки и                         9 – учебно-тренировочные группы. Всего 73 группы, в которых занималось                                   1 035 детей и подростков в возрасте от 6 до 18 лет. В  рамках Спартакиады школьников проведено 20 соревнований по 9 видам спорта, приняли участие более 1000 обучающихся из 22 общеобразовательных организаций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: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яется очередность в дошкольные образовательные организации;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лицензированных медицинских кабинетов в общеобразовательных организациях;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количества школьных зданий, требующих капитального ремонта систем тепло и водоснабжения, кровли, фасадов;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- отсутствие компьютеризации в дошкольных образовательных организациях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«старение» педагогических кадров на селе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а, физическая культура, молодежная политика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й Калининского района функционирует                       44 учреждения культурно-досугового типа, межпоселенческий Дом культуры  в д. Рязаново Верхневолжского сельского поселения,  44 библиотеки (из них 27  библиотек  находятся  в зданиях  Домов культуры), межпоселенческая районная центральная библиотека им. Н.К. Крупской в д. Рязаново, расположенная в межпоселенческом Доме культуры. В библиотечной системе работает 46  специалистов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четырех библиотек района (Оршинская, Тургиновская, Заволжская и Никулинская) в 2011 году созданы деловые  информационных центры в рамках программы поддержки развития малого и среднего предпринимательства.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25 спортивных залов, 63 спортивные площадки  из них                             6  площадок  с искусственным покрытием. Площадки  построены в  селе Медное, д. Новинки, пос. Эммаусс,  д. Некрасово, пос. Заволжский,                                ст. Чуприяновка, 22  футбольных поля, 10 хоккейных кортов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районе есть организация дополнительного образования детей «Детско-юношеская спортивная школа» расположенная в д. Горютино  Аввакумовского сельского поселения, которая открылась в 2008 году. В главном корпусе  детско-юношеской спортивной школы открыт новый спортивный зал и спортивные рекреации. В детско-юношеской спортивной школе приобретен спортивный инвентарь, открыты новые группы по следующим видам спорта: лыжные гонки, джиу-джитсу, дзюдо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систематически занимающихся  физической культурой и спортом  составляет 7 732 человека, или 15 % от общего числа населения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На территории  района   4 музея  областного подчинения, принят план комплексных  мероприятий  по поддержке музейного дела  на территории Калининского района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ах культуры района работает 96 специалистов культурно-досуговых  учреждений.  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 работает  202 клубных формирований, в них участников 2277 человек, для детей и подростков до 14 лет –                                                100 формирований  и участников в них 1069 человек. В районе существует                                             9 хоровых коллективов, в них занимается 105 человек. Из них 3 коллектива носят звание «народный» -  народный  хор русской песни «Дубравушка» Медновского сельского поселении, народный хор русской песни «Васильчане» городского поселения «Поселок Васильевский Мох», Эстрадно-публицистический  театр «Молодость» при муниципальном доме культуры Калининского района.  Кроме того, работают 48 хореографических коллективов, в которых занимается более 500 человек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На базе  муниципального дома культуры в 2006 году создан  клуб  Молодого избирателя, где собирается активная молодежь и  рассматриваются  интересующие  их вопросы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 2009 году создана  и зарегистрирована на базе муниципального дома культуры первая общественная организация «Крылья Родины» - клуб, объединяющий авиамоделистов.    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дминистрации Калининского района  в 2009 году  создано молодежное правительство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Массовые мероприятия проводились по  районным целевым  программам: «Комплексные мероприятия  в области здравоохранения,  образования, культуры и спорта», «Развитие сферы культуры  в Калининском районе», «Комплексные мероприятия  в отрасли «Культура», «Спорт, молодежная политика», «Комплексные меры  противодействия злоупотреблению наркотическими средствами, психотропными веществами и их незаконному обороту»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стиционный климат района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районе реализованы и реализуется ряд крупных инвестиционных проектов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а индустриально-торговая зона «Боровлево-1» на пересечении Бурашевского шоссе с федеральной трассой Москва - Санкт Петербург, площадью в 60 гектаров, на которой компактно разместились торговые и сервисные объекты известных в России и в мире компаний: салоны и сервисные центры – «Ниссан», «Форд», «Ауди», «БМВ» по продаже и обслуживанию автомобилей известных мировых производителей. Так же на территории индустриально-торговой зоны построен полиграфический комплекс ЗАО «ИПК Парето-Принт».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На территории индустриально-промышленной зоны «Боровлево-2» построены промышленные предприятия: завод по производству кофе ООО «Паулиг Рус», завод по производству подшипников ООО «СКФ Тверь», ведется строительство второй очереди логистического комплекса «OZON»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Сданы в эксплуатацию торговый центр для продажи и ремонта автомобилей: «Румос - КИА»,  автозаправочная станция, торговый центр для продажи и ремонта автомобилей «РУМОС - Вольво», логистический комплекс с предприятием по обслуживанию большегрузных автомобилей «РУМОС - Авто»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Построена и сдана в эксплуатацию вторая очередь промышленно-логистического комплекса ООО «Логопартс» (сборка телефонов сотовой связи)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Завершено проектирование реконструкции культурно-досугового центра в пгт Васильевский Мох и  биатлонного комплекса в районе                                                                        д. Гришкино Бурашевского сельского поселения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ложения инвестиций в районе могла бы стать торфодобывающая промышленность. Однако, риск вложения средств в данную отрасль достаточно велик, так как добыча торфа во многом определяется погодными условиями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районе создаются информационные базы, содержащие данные о наличии свободных производственных площадей, о предприятиях, расположенных на территории района, о наличии инвестиционных проектов этих предприятий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/>
        <w:ind w:left="993" w:hanging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.Цель и направления развития района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развития Калининского района является создание условий для формирования эффективной экономики, способной обеспечить последовательное повышение уровня и качества жизни населения на основе воспроизводства и модернизации промышленного и аграрного потенциалов, развития социальной сферы и инфраструктуры муниципального образования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главной цели  развития района до 2020 года предполагаются действия по трем основным направлениям: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новационное развитие и модернизация экономики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е качество жизни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эффективная муниципальная власть.   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сновных проблем, оценка сильных и слабых сторон, потенциала и направлений развития Калининского района создает объективную основу для системного построения целей, задач и мероприятий, указанных ниже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социально-экономического развития Калининского района на   2013-2020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77"/>
        <w:gridCol w:w="4712"/>
        <w:gridCol w:w="3976"/>
        <w:gridCol w:w="14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08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оритетного направл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риоритетного направлени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меропри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5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5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новационное развитие и модернизация эконом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инвестиционного климата и привлечение инвестиций в Калининский райо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инвестиционной активности в Калининском районе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объема инвестиций в экономику Калининского района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инвестиций в основной капитал за счет всех источников финансирования ежегодно на 3%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новационной деятельности Калининского рай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(областная) и муниципальная поддержка инновационной деятельности на всех стадиях инновационного цикла.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инноваци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предпринимательской инициативы, малого и среднего бизнеса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ъектов малого и среднего предпринимательства ежегодно на 3%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ая модернизация промышленности и развитие современной производственной баз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зон индустриального развити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ие промышленным предприятиям в организации их участия в реализации федеральных программ, направленных на техническое перевооружение предприятий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едприяти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5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онкурентоспособности промышленного производст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иторинг социально-экономической ситуации в промышленном комплексе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ие промышленным предприятиям во внедрении энерго- и ресурсосберегающих технологий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объема  производства продукции в сопоставимых ценах ежегодно на 10%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агропромышленного комплек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мулирование строительства и реконструкции животноводческих объек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ие внедрению современных технологий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ание почвенного плодородия земель сельскохозяйственного назначе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ие развитию элитного семеноводства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мулирование развития крестьянских (фермерских) и личных подсобных хозяйств граждан.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изводства валовой продукции в сопоставимых ценах ежегодно на 5-10%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троительного комплекса на территории рай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муниципальной поддержки предприятиям, реализующим инвестиционные проекты на территории Калининского района, на строительство объектов социальной, инженерной и транспортной инфраструктуры на участках комплексного освоения территорий в целях строительства жилья и социально значимых объектов.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 в эксплуатацию жилых домов за счет всех источников финансирования 233тыс. кв. м., в том числе в многоквартирных домах 31,5 тыс.кв.м. и в малоэтажных домах 201тыс.кв. м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46"/>
        <w:gridCol w:w="31"/>
        <w:gridCol w:w="4702"/>
        <w:gridCol w:w="10"/>
        <w:gridCol w:w="3966"/>
        <w:gridCol w:w="10"/>
        <w:gridCol w:w="14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5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транспортной инфраструктуры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ети автомобильных дорог местного значения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ие дорог в нормативное состояние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торговли и потребительского рынка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мулирование строительства инфраструктуры торговли, питания, бытового обслуживания и реконструкция существующих объектов. 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оборота розничной торговли и общественного питания ежегодно на  1-4%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овое качество жиз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здравоохранения на территории Калининского района 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й здравоохранения Калининского района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медицинского персонала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обеспеченности врачами на 10тыс. жителей ежегодно на 1-2%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заболеваемости, увеличение продолжительности жизни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рынка труда и создание благоприятных условий труда в Калининском районе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ие развитию системы профессионального переобучения безработных граждан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диспропорций между спросом на рабочую силу и ее предложением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азвития малого предпринимательства в целях создания новых рабочих мест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уровня безработицы до 0,5%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в 2013-2016 годах 400 новых рабочих мест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в 2017-2020 годах 300 новых рабочих мест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ойчивое развитие территории и социальное развитие села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ие улучшению жилищных условий граждан, проживающих в сельской местности, и обеспечению жильем молодых семей и молодых специалис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газификации и водоснабжения сельских территорий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граждан и молодых семей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дет проложено более  250 км. газораспределительных сетей и газифицировано 10870 жилых домов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20 го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46"/>
        <w:gridCol w:w="4733"/>
        <w:gridCol w:w="3976"/>
        <w:gridCol w:w="14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5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-коммунальных услуг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и модернизация объектов коммунальной инфраструктуры, в том числе тепловых, канализационных и водопроводных сетей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содействия в переселении граждан из аварийного жилищного фонда.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одключения к системам коммунальной инфраструктуры вводимых объектов жилищного фонда и социальной сферы, повышение уровня технического состояния объектов коммунальной инфраструктуры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 затрат на топливно-энергетические ресурсы при производстве коммунальной продукци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системы общего и профессионального образован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епление и обновление материально-технической базы общеобразовательных организаций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мплексной безопасности муниципальных образовательных организаций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ы дополнительного образования и поддержки талантливых детей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переподготовки и повышения квалификации педагогических работников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мест на 100 детей дошкольного возраста на1-6%; Обеспечение комплексной безопасности ОУ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педагогических кадр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46"/>
        <w:gridCol w:w="4733"/>
        <w:gridCol w:w="3976"/>
        <w:gridCol w:w="14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5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олодежной политик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общественно значимых молодежных инициатив, общественных молодежных и детских организаций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материально-технической базы учреждений по работе с молодежью, расширение их сети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работы с молодыми семьями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равонарушений среди детей, подростков и молодежи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управления молодежной политик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ультуры, повышение качества и доступности культурных услуг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объектов историко-культурного наследи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е и развитие традиционной народной культуры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библиотечной системы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, информационного пространства системы культуры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подготовка и повышение квалификации преподавателей детских школ искусств, специалистов библиотечной системы, специалистов культурно-досуговой деятельности.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портивной инфраструктуры для массового спорта по месту жительства населе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объектов спорта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епление учебно-спортивной и материально-технической базы детско-юношеского спорта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массовых физкультурно-оздоровительных и спортивных мероприятий.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сферой физической культуры и спорта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щение населения к здоровому образу жизн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46"/>
        <w:gridCol w:w="4724"/>
        <w:gridCol w:w="9"/>
        <w:gridCol w:w="3967"/>
        <w:gridCol w:w="9"/>
        <w:gridCol w:w="14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5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туризма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ие реализации туристических инвестиционных проек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субъектам малого и среднего предпринимательства в туристской сфере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инфраструктуры для развития туризма в район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кологической безопасности и защита окружающей среды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гидротехнических сооруж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истемы обращения с отходами потребления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безопасной окружающей среды за счет модернизации, перепрофилирования и ликвидации экологически вредных и технически устаревших производст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20 года </w:t>
            </w:r>
          </w:p>
        </w:tc>
      </w:tr>
      <w:tr>
        <w:trPr>
          <w:trHeight w:val="324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ффективная муниципальная вла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муниципального управления в Калининском район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дрение программно-целевых и проектных принципов организации деятельности органов местного самоуправле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административной реформы и совершенствование системы оказания муниципальных услуг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нормативных правовых актов, утверждающих административный регламент исполнения муниципальных функций и муниципальных услуг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муниципальных служащих, прошедших повышение квалифик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имизация управления муниципальной собственностью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 оформление земельных участков для перспективных инвестиционных проек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административных и судебных процедур по взысканию задолженности по арендной плате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ходной части бюджета за счет   аренды земельных участк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5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ормирование бюджетного процесса в Калининском район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стратегического и финансового планирования бюджетных средств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единых стандартов качества разработок и оценки эффективности реализации программ. 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лана повышения эффективности использования бюджетных ресурсов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года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ные индикаторы развития МО Тверской области Калининский район на период до 2020 года</w:t>
      </w:r>
    </w:p>
    <w:tbl>
      <w:tblPr>
        <w:tblW w:w="137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850"/>
        <w:gridCol w:w="1134"/>
        <w:gridCol w:w="1134"/>
        <w:gridCol w:w="1134"/>
        <w:gridCol w:w="992"/>
        <w:gridCol w:w="992"/>
        <w:gridCol w:w="992"/>
        <w:gridCol w:w="993"/>
        <w:gridCol w:w="1134"/>
      </w:tblGrid>
      <w:tr>
        <w:trPr>
          <w:trHeight w:val="180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2 год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3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7 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8 год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 </w:t>
            </w:r>
          </w:p>
        </w:tc>
      </w:tr>
      <w:tr>
        <w:trPr>
          <w:trHeight w:val="2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мографические показат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  город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льского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7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мышл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 (C+D+E) в действующих ценах каждого год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36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99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308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15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30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65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62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254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57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96355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- добыча полезных ископаемых (C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3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8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0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- обрабатывающие производства (D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34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52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07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896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055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828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24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3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17731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- производство и распределение электроэнергии, газа и воды (E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7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2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1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8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418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  <w:t>Сельск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ция сельского хозяйства во всех категориях хозяйств в ценах соответствующих лет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71,8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дукция сельскохозяйственных предприятий в ценах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6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9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50,8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ция крестьянских (фермерских) хозяйств в ценах соответ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3,8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ция в личных подсобных хозяйствах  населения в ценах соответ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7,2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еводства в ценах соответ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5,6</w:t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оводства в ценах соответ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6,2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нспорт и связ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езено (отправлено) грузов предприятиями транспор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еревезенных пассажиров предприятиями транспор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6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9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96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48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лое предприниматель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редних предприятий (на конец года)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малых предприятий, включая микропредприятия (на конец года)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9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индивидуальных предпринимателей, всего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стиции в основной капитал за счет всех источников финансирования (без субъектов малого предпринимательства и параметров неформальной деятельности) в ценах соответствующих лет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2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физического объема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-дефлятор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у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 (среднегодов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в бюджет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д заработной пла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7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2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85,7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в бюджет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9,5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доходы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доходы населения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13,1</w:t>
            </w:r>
          </w:p>
        </w:tc>
      </w:tr>
      <w:tr>
        <w:trPr>
          <w:trHeight w:val="8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ьные  денежные доходы населения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требительский рын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рот розничной торговли в ценах соответствующих л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0,6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 в ценах соответ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8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отраслей жизнеобеспечения и  социаль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кв. м общей площа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93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 населением за свой счет и с помощью креди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кв. м общей площа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9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обеспеченность населения площадью жилых квартир (на конец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на челове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18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предоставляемых населению  жилищно-коммунальных услуг, рассчитанная  по экономически обоснованным тариф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4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8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2103</w:t>
            </w:r>
          </w:p>
        </w:tc>
      </w:tr>
      <w:tr>
        <w:trPr>
          <w:trHeight w:val="1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жилищно-коммунальных услуг, оказываемых населению, в расчете на 1 кв.м. общей площади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</w:tr>
      <w:tr>
        <w:trPr>
          <w:trHeight w:val="1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детей в  дошкольных 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0</w:t>
            </w:r>
          </w:p>
        </w:tc>
      </w:tr>
      <w:tr>
        <w:trPr>
          <w:trHeight w:val="12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в дошкольных группах, организованных при    общеобразовательных школ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ность дошкольными образовательны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 на 100 детей возраста        (1-6 л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ность 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ничными койко-мест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йко-мест на 10 тыс. ж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5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койко-местами дневного стациона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йко-мест на 10 тыс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е-ний в смену на 10 тыс.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9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ач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 тыс.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врачами  общей практики (семейными врач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 тыс.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 тыс.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701" w:right="850" w:gutter="0" w:header="709" w:top="1134" w:footer="709" w:bottom="993"/>
      <w:pgNumType w:start="5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544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544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544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544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11">
    <w:name w:val="Основной шрифт абзаца1"/>
    <w:qFormat/>
    <w:rPr/>
  </w:style>
  <w:style w:type="character" w:styleId="Style11">
    <w:name w:val="Основной текст Знак"/>
    <w:basedOn w:val="Style10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0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Itemtext">
    <w:name w:val="itemtext"/>
    <w:basedOn w:val="Normal"/>
    <w:qFormat/>
    <w:pPr>
      <w:suppressAutoHyphens w:val="false"/>
      <w:spacing w:lineRule="atLeast" w:line="288" w:before="75" w:after="75"/>
    </w:pPr>
    <w:rPr>
      <w:rFonts w:ascii="Times New Roman" w:hAnsi="Times New Roman" w:cs="Times New Roman"/>
      <w:color w:val="000000"/>
      <w:sz w:val="20"/>
      <w:szCs w:val="20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  <w:spacing w:lineRule="exact" w:line="323" w:before="0" w:after="0"/>
      <w:ind w:firstLine="538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629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3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 w:before="0" w:after="0"/>
      <w:ind w:firstLine="542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4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firstLine="709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map.culture.tver.ru/litmaptver_04_08.htm" TargetMode="External"/><Relationship Id="rId3" Type="http://schemas.openxmlformats.org/officeDocument/2006/relationships/hyperlink" Target="http://litmap.culture.tver.ru/litmaptver_04_04.htm" TargetMode="External"/><Relationship Id="rId4" Type="http://schemas.openxmlformats.org/officeDocument/2006/relationships/hyperlink" Target="http://litmap.culture.tver.ru/litmaptver_04_03.htm" TargetMode="External"/><Relationship Id="rId5" Type="http://schemas.openxmlformats.org/officeDocument/2006/relationships/hyperlink" Target="http://litmap.culture.tver.ru/litmaptver_04_07.htm" TargetMode="External"/><Relationship Id="rId6" Type="http://schemas.openxmlformats.org/officeDocument/2006/relationships/hyperlink" Target="http://litmap.culture.tver.ru/kalininskiy/litmaptver_k_01_mednoe.htm" TargetMode="External"/><Relationship Id="rId7" Type="http://schemas.openxmlformats.org/officeDocument/2006/relationships/hyperlink" Target="http://litmap.culture.tver.ru/litmaptver_00_02_radischev.htm" TargetMode="External"/><Relationship Id="rId8" Type="http://schemas.openxmlformats.org/officeDocument/2006/relationships/hyperlink" Target="http://litmap.culture.tver.ru/litmaptver_00_02_pushkin.htm" TargetMode="External"/><Relationship Id="rId9" Type="http://schemas.openxmlformats.org/officeDocument/2006/relationships/hyperlink" Target="http://litmap.culture.tver.ru/litmaptver_00_02_ostrovsky.ht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33:00Z</dcterms:created>
  <dc:creator>kulikova</dc:creator>
  <dc:description/>
  <cp:keywords/>
  <dc:language>en-US</dc:language>
  <cp:lastModifiedBy>avn</cp:lastModifiedBy>
  <cp:lastPrinted>2013-06-18T11:51:00Z</cp:lastPrinted>
  <dcterms:modified xsi:type="dcterms:W3CDTF">2013-06-18T08:01:00Z</dcterms:modified>
  <cp:revision>319</cp:revision>
  <dc:subject/>
  <dc:title/>
</cp:coreProperties>
</file>